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 xml:space="preserve">Переживёт ли человечество </w:t>
      </w:r>
      <w:r>
        <w:rPr>
          <w:kern w:val="0"/>
          <w:lang w:val="en-US"/>
        </w:rPr>
        <w:t>XXI</w:t>
      </w:r>
      <w:r>
        <w:rPr>
          <w:kern w:val="0"/>
        </w:rPr>
        <w:t xml:space="preserve"> век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3"/>
        <w:rPr>
          <w:szCs w:val="24"/>
        </w:rPr>
      </w:pPr>
      <w:r>
        <w:rPr/>
        <w:t>Академик РАО (Российской академии образования), президент академии прогнозирования будущего Игорь Васильевич Бестужев-Лада отвечает на вопросы корреспондента «Русского Дома» Михаила Геннадьевича Маслов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кадемик РАО (Российской академии образования), президент академии прогнозирования будущего Игорь Васильевич Бестужев-Лада отвечает на вопросы корреспондента «Русского Дома» Михаила Геннадьевича Маслова.</w:t>
      </w:r>
    </w:p>
    <w:p>
      <w:pPr>
        <w:pStyle w:val="TextBodyIndent"/>
        <w:rPr>
          <w:bCs w:val="false"/>
          <w:szCs w:val="24"/>
        </w:rPr>
      </w:pPr>
      <w:r>
        <w:rPr/>
        <w:t>- Игорь Васильевич, сегодня мы пенсионными отчислениями обеспечиваем нынешних пенсионеров. А когда дело дойдёт до нашей пенсии, будет ли кому кормить нас в будущем? Ведь большое сокращение рождаемости сегодня в России отмечают все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Исчезновение детей - это один из признаков вырождения западной цивилизации. С этой цивилизацией случилась большая беда. Она первой в мире перешла к городскому образу жизни. Сейчас к городскому образу жизни перешла и Россия. Ведь как было в крестьянской России? В деревне ребёнок всегда был помощником. Чем больше здоровых детей в семье, тем она мощнее экономически. В 10 лет ребёнок уже «министр народного образования»: под ним полно малышни, о которой ему надо заботиться. Он ещё и «министр сельского хозяйства», так как отвечает за отдельные участки домашнего хозяйства. Десятилетний ребёнок в деревне - очень важная фигура, и от него многое зависит в жизнедеятельности всей семь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тем, когда отец с матерью выдают замуж дочь или женят сына, появляется родня, забытое ныне слово. Родня на всю жизнь, которая в любых ситуациях помогает во всём. И, наконец, дети в деревне - это живая пенсия для родителей, поскольку другой не бы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у тебя нет детей и ты живёшь один, то при первой же болезни умираешь, как собака под забором. Так было в деревне. Всё это было освящено нравами, традициями, обычаями, согласно которым бездетная женщина - как безногая. Даже однодетная - как одноногая, потому что по деревенским меркам она не может рожать детей. Если женщина не сумела выйти замуж, значит она старая дева, приживальщица в чужой семье, человек второго сорта. Если мужчина не женился, он - холостяк, то есть кастрированный баран. Это было оскорбительное название. Через несколько лет мужчина попадал в категорию бобыл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ожать, как известно, могут не все женщины. Некоторым вообще это не дано, а у подавляющего большинства было два, три, ну, четыре ребёнка. Но было и достаточное количество женщин здоровых. Они рожали от десяти и более детей. Из них выживали самые здоровые, и они генетику передавали по наследству. Вот у меня бабушка по матери 19 раз родила, выжило пятеро. Бабушка по отцу - 11 раз родила, выжило трое. Все восемь намного здоровее, чем мы с женой, чем дети наши, внуки и правну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же у тебя один ребёнок, и попалась в нём какая-то ущербина, она по наследству генетически разрастается, и происходит вырождение. Вот так развивался весь род людской, несмотря на войны, мор, и т. д., и т. п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еперь, как только ты оказываешься в крупномТороде, всё становится с ног на голову. Ребёнок тебе не помощник более, он не может тебе помогать, потому что ты непонятно где работаешь, а он сидит дома. Конечно, ребёнок может подмести пол, сбегать в магазин, но он уже тебе не помощник по хозяйству, а обуз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ебёнок ломает карьеру матери (в деревне ведь никакой карьеры нет, а здесь, в городе, карьера). Либо ты Галина Уланова на сцене, Валентина Матвиенко в правительстве или почётный академик, либо ты никто и просто дома с детьми возишься. У отца жизнь тоже осложняется. Одно дело в преферанс поиграть, сходить в поход на байдарках, шашлычок с друзьями в выходной... и совсем другое дело бегать с ребёнком по песочницам, по больницам. Кому это понравится? Нико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в 10 лет ребёнок становится подростком. Это происходит именно в 10 лет, а не в 16, как мы считаем обычно, потому что с десяти лет начинается переформирование гормонов. Так вот подросток - это уже не ребёнок, у него совершенно другая психология. И тысячи, многие тысячи лет эта другая психология работала на то, что сын должен быть рядом с отцом, помогать отцу, а дочь должна быть рядом с матерью, помогать матери, пока не женятся, пока не выйдут замуж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городе же подростки не нужны, - уже не дети, но ещё не помощники, -и они сбиваются в стаи. Как на даче: поиграл с щенком, вышвырнул его, когда уехал... Что делает щенок? Чтобы не умереть, он с такими же щенками сбивается в звериную стаю. Вот посмотрите на наших подростков, они же не враги сами себе, не изверги, но их жизнь заставляет сбиваться в звериные стаи. Они ещё глупые, они не могут понять, что произошло, они только чувствуют, что ненавидят общество, и ненавидят нас, и как могут, нам гадят: все лифты загажены, всё загажено, что только можно. Они создают свою контркультуру, свои обычаи. В общем, им приходится очень плохо.</w:t>
      </w:r>
    </w:p>
    <w:p>
      <w:pPr>
        <w:pStyle w:val="2"/>
        <w:rPr/>
      </w:pPr>
      <w:r>
        <w:rPr/>
        <w:t>Всегда говорили, мол, ничего, потешится, поиграет, погуляет, а потом пойдёт семья, образуми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т, не образумятся, теперь не образумятся. Дело в том, что раньше молодежь переставала быть молодёжью в 20 лет. И если ты в этом возрасте не был отцом или матерью семейства, ты становился изгоем, бобылем или старой дев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теперь у нас молодёжью считаются люди в 30 лет. К тому же они не замужем и не женаты. Живут в незаконном сожительстве. Это нормально сейчас для подавляющего большин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 я недавно читал, что в Москве 22 тысячи браков заключается за 2-3 месяца и 23 тысячи разводов за это же время происходит. То есть разводы перехлёстывают браки. И что получается? Получается искусственное продление детства, потому что у тебя нет своей семьи, а есть только отеческая. И у тебя статус «молодой человек». Ну, и до какого возраста это может длиться? Теперь и в 40 лет молодой человек, молодой учёный и так далее. Без детей им лучше, удобнее, выгоднее во всех отношениях. И начинается болезнь хуже СПИДа, я узнал это от своих друзей демографов, я сам бы не додумался, - болезнь, когда у человека теряется потребность в семье и дет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ровень рождаемости становится ниже уровня смертности. Вот сейчас в Москве умирает больше, чем рождается. Если Москву закрыть, скоро останутся одни пенсионеры, или бегущие с Кавказа. Они только начинают вымирать, так как только сейчас переходят к городскому образу жизни, поэтому они ещё добегают до Москвы, заполняют рынки, так как на большее не способны. Это люди без образования и специальности. Мы получаем этнические конфликты и всё то безобразие, которое вид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чинается вырождение, вымирание нации со скоростью примерно миллион в год. Учёные подсчитали, что сейчас нас 144 миллиона, из них 40 миллионов разного вида ущербных людей, инвалидов и так далее. Через 50 лет нас может остаться от 50 до 100 миллион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ша беда не только в том, что в семье один ребёнок с плохой наследственностью, он попадает ещё и в школу, где сидит с утра до вечера за партой, а его учат синусам и косинусам.</w:t>
      </w:r>
    </w:p>
    <w:p>
      <w:pPr>
        <w:pStyle w:val="TextBodyIndent"/>
        <w:rPr>
          <w:bCs w:val="false"/>
          <w:szCs w:val="24"/>
        </w:rPr>
      </w:pPr>
      <w:r>
        <w:rPr/>
        <w:t>- А вы чему предлагаете учить в школ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Дело в том, что до недавних пор, до 70-х годов, в каждой многодетной семье существовала домашняя школа, где отец сыну передавал по наследству профессию. Мать обучала дочь ведению домашнего хозяйства. Родители передавали детям стереотипы сознания и поведения. И, наконец, родители готовили своих детей быть отцом и матерью. К 15 годам эта школа заканчивалась. Теперь домашней школы нет, в общеобразовательную школу пришли неподготовленные де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результате половина из них - невротики, кандидаты в психдиспансеры, люди с расшатанной нервной системой. Две трети - аллергики, которые без пилюли жить не могут. 80 процентов с хроническими болезнями - ухо-горло-нос, потом глаза, позвоночник, и, наконец, растущие десятки процентов урологии и гинекологии - в 15 л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одной из моих школ только что прошёл медицинский осмотр пятнадцатилетних девиц - школа элитная, никаких бомжей нет, все отцы научные работники. Из 72 девиц только четырём врачи гарантировали нормальные роды и здоровое потомство. Остальные 68 делятся на две части. Одна часть - ещё девушки, но у них генетический груз такой, что наверняка будут осложнения при родах, и наверняка будут ущербные дети. Остальная половина, мягко говоря, имеет уже все осложнения: никотина полно, алкоголя полно, наркотики, половая жизнь со всеми её трихономусами. Какие же это будут матер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йчас у нас 21 миллион школьников, через 5 лет останется 14 миллионов. Вы только представьте себе: из этих четырнадцати большинство инвалиды.</w:t>
      </w:r>
    </w:p>
    <w:p>
      <w:pPr>
        <w:pStyle w:val="TextBodyIndent"/>
        <w:rPr>
          <w:bCs w:val="false"/>
          <w:szCs w:val="24"/>
        </w:rPr>
      </w:pPr>
      <w:r>
        <w:rPr/>
        <w:t>- Но, с точки зрения ваших оппонентов, объяснения всему этому очень простые. У нас было 70 лет советской власти, потом 90-е годы наступили, время реформ, которое всегда неустойчиво, люди живут в стрессе. Вот закончатся реформы, жизнь подналадится, все станем получше зарабатывать и займёмся детьми, займёмся популяцией, будем размножаться, радоваться и весел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Нет, это ещё один миф. Чем богаче живут люди и спокойнее, тем меньше у них детей, потому что больше разных соблазнов: мир посмотреть, на Канарах отдохнуть, а дети всему этому мешают. У новых русских не больше детей, чем у бомж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ело в другом, в нашем городском образе жизни. Стало быть, его надо менять. Как его менять? Возвращаться назад, в избу и 17 гробиков на кладбище, а троих детей - на смену родителям? На это вряд ли кто-нибудь пойдёт. На это и не надо идти. Нам сама жизнь подсказывает, что нужно дел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Женщинам, которые не хотят детей, которые работают, пенсию давать с 60 лет. Всё. Хотела встать вровень с мужчиной? На, получай полностью: и уважение мужское, и всё мужское. Води корабли, самолёты, таскай шпалы на здоровь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же женщина захотела ребёнка, дайте ей особые условия, при которых она и на работе бы осталась, и ребёнок у неё был бы обихожен. Можно такой режим сделать? Можно. Опыт подтверждает, что на него и денег-то не особенно много нужно, главное - известно, откуда взять деньги. Вместо того, чтобы торговаться, сколько дней декретного отпуска дать, надо дать столько, сколько просят врачи - полгода. Как только зафиксирован третий месяц беременности, женщина выходит в декретный отпуск, но не просто в декретный отпуск, она получает санаторно-курортный реж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а может работать, но при этом не должна напрягаться физически, волноваться, огорчаться. Да, и среднюю по стране зарплату вынь да положь. Какая она в Москве? 10 тысяч? Значит, надо дать эти деньги будущим мам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одила ребёнка - 3 года должна быть с ним. Почему три года, а не три с половиной, и не два с половиной? Высчитано, что трёхлетний ребёнок - это ещё младенец, он нуждается в матери. Если мать его каждый день не гладит по головке и не разговаривает с ним, вырастает психически ненормальный человек. Это доказано. С 3 до 14 лет ребёнка мать должна быть на половинной рабочей неделе, а вторую половину проводить помощницей воспитателя детского сада, помощницей педагога. Педагог и воспитатель - это профессионалы, мать приходит туда на час в день, на полдня в недел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 браться за всё это надо было ещё вчера. Поймите, нам осталось жить несколько десятков лет, если мы не опомнимся. То есть сначала нас сотрут с лица земли более живучие, а потом умрут они. Вот и всё. Поэтому у футурологов полным полно статей и книг с заглавием: «Переживёт ли человечество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».</w:t>
      </w:r>
    </w:p>
    <w:p>
      <w:pPr>
        <w:pStyle w:val="TextBodyIndent"/>
        <w:rPr>
          <w:bCs w:val="false"/>
          <w:szCs w:val="24"/>
        </w:rPr>
      </w:pPr>
      <w:r>
        <w:rPr/>
        <w:t>- Я понимаю, о чём вы говорите. Но, может быть, наше спасение ещё и в том, что начинают возвращаться православные ценности в российское общество?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Православные ценности в общество надо возвращать, безусловно. Потому что человек без религии, без веры - это животное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i/>
      <w:iCs/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cs="Times New Roman"/>
      <w:i/>
      <w:color w:val="000000"/>
      <w:sz w:val="28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40:00Z</dcterms:created>
  <dc:creator>721</dc:creator>
  <dc:description/>
  <dc:language>en-US</dc:language>
  <cp:lastModifiedBy>721</cp:lastModifiedBy>
  <dcterms:modified xsi:type="dcterms:W3CDTF">2003-04-11T13:52:00Z</dcterms:modified>
  <cp:revision>1</cp:revision>
  <dc:subject/>
  <dc:title>Переживёт ли человечество XXI век</dc:title>
</cp:coreProperties>
</file>